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kk-KZ"/>
        </w:rPr>
        <w:t>Студент үшін пән бойынша оқыту бағдарламасы</w:t>
      </w:r>
      <w:r>
        <w:rPr>
          <w:b/>
        </w:rPr>
        <w:t xml:space="preserve">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20</w:t>
      </w:r>
      <w:r>
        <w:rPr>
          <w:b/>
          <w:u w:val="single"/>
        </w:rPr>
        <w:t>10</w:t>
      </w:r>
      <w:r>
        <w:rPr>
          <w:b/>
        </w:rPr>
        <w:t>__20</w:t>
      </w:r>
      <w:r>
        <w:rPr>
          <w:b/>
          <w:u w:val="single"/>
        </w:rPr>
        <w:t>11</w:t>
      </w:r>
      <w:r>
        <w:rPr>
          <w:b/>
        </w:rPr>
        <w:t xml:space="preserve">__ </w:t>
      </w:r>
      <w:r>
        <w:rPr>
          <w:b/>
          <w:lang w:val="kk-KZ"/>
        </w:rPr>
        <w:t>оқу жылына арналған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_____</w:t>
      </w:r>
      <w:r>
        <w:rPr>
          <w:b/>
          <w:u w:val="single"/>
          <w:lang w:val="kk-KZ"/>
        </w:rPr>
        <w:t>Векторлық және растрлық графика</w:t>
      </w:r>
      <w:r>
        <w:rPr>
          <w:b/>
          <w:lang w:val="kk-KZ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п</w:t>
      </w:r>
      <w:r>
        <w:rPr>
          <w:sz w:val="20"/>
          <w:szCs w:val="20"/>
          <w:lang w:val="kk-KZ"/>
        </w:rPr>
        <w:t>ән атауы және шифры</w:t>
      </w:r>
      <w:r>
        <w:rPr/>
        <w:t>)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7"/>
        <w:gridCol w:w="405"/>
        <w:gridCol w:w="79"/>
        <w:gridCol w:w="72"/>
        <w:gridCol w:w="34"/>
        <w:gridCol w:w="127"/>
        <w:gridCol w:w="84"/>
        <w:gridCol w:w="46"/>
        <w:gridCol w:w="459"/>
        <w:gridCol w:w="525"/>
        <w:gridCol w:w="89"/>
        <w:gridCol w:w="681"/>
        <w:gridCol w:w="40"/>
        <w:gridCol w:w="834"/>
        <w:gridCol w:w="282"/>
        <w:gridCol w:w="819"/>
        <w:gridCol w:w="291"/>
        <w:gridCol w:w="357"/>
        <w:gridCol w:w="382"/>
        <w:gridCol w:w="1011"/>
        <w:gridCol w:w="1890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8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Ақпараттық технологиялар </w:t>
            </w:r>
          </w:p>
        </w:tc>
      </w:tr>
      <w:tr>
        <w:trPr/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мандық</w:t>
            </w:r>
          </w:p>
        </w:tc>
        <w:tc>
          <w:tcPr>
            <w:tcW w:w="80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050704 – есептеуіш техникасы және бағдарламалық қамтамасыз ету</w:t>
            </w:r>
          </w:p>
        </w:tc>
      </w:tr>
      <w:tr>
        <w:trPr/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Оқыту нысаны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ғдарлам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Негізгі </w:t>
            </w:r>
          </w:p>
        </w:tc>
      </w:tr>
      <w:tr>
        <w:trPr/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ән циклы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Кәсіби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Компонент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таңдау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2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редит саны</w:t>
            </w:r>
          </w:p>
        </w:tc>
        <w:tc>
          <w:tcPr>
            <w:tcW w:w="1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ғаттар саны  </w:t>
            </w:r>
            <w:r>
              <w:rPr>
                <w:b/>
                <w:sz w:val="18"/>
                <w:szCs w:val="18"/>
                <w:lang w:val="kk-KZ"/>
              </w:rPr>
              <w:t>90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Сабақ өткізу орны </w:t>
            </w:r>
          </w:p>
        </w:tc>
        <w:tc>
          <w:tcPr>
            <w:tcW w:w="7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а корпус</w:t>
            </w:r>
          </w:p>
        </w:tc>
      </w:tr>
      <w:tr>
        <w:trPr/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кер</w:t>
            </w:r>
          </w:p>
        </w:tc>
        <w:tc>
          <w:tcPr>
            <w:tcW w:w="7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Акмолдина Анара Иншибаевна </w:t>
            </w:r>
          </w:p>
        </w:tc>
      </w:tr>
      <w:tr>
        <w:trPr/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Оқытушы</w:t>
            </w:r>
          </w:p>
        </w:tc>
        <w:tc>
          <w:tcPr>
            <w:tcW w:w="7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22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kk-KZ"/>
              </w:rPr>
              <w:t>СОӨЖ</w:t>
            </w:r>
            <w:r>
              <w:rPr>
                <w:sz w:val="18"/>
                <w:szCs w:val="18"/>
              </w:rPr>
              <w:t xml:space="preserve"> оф.)</w:t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</w:t>
            </w:r>
            <w:r>
              <w:rPr>
                <w:sz w:val="18"/>
                <w:szCs w:val="18"/>
                <w:lang w:val="kk-KZ"/>
              </w:rPr>
              <w:t>нші апта</w:t>
            </w:r>
          </w:p>
        </w:tc>
      </w:tr>
      <w:tr>
        <w:trPr/>
        <w:tc>
          <w:tcPr>
            <w:tcW w:w="22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1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. 16.05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. 16.05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әр. 16.05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 </w:t>
            </w:r>
            <w:r>
              <w:rPr>
                <w:b/>
                <w:sz w:val="18"/>
                <w:szCs w:val="18"/>
                <w:lang w:val="kk-KZ"/>
              </w:rPr>
              <w:t>Пререквизиттер және постреквизиттер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ререквизиттер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Информатика</w:t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Постреквизиттер</w:t>
            </w:r>
          </w:p>
        </w:tc>
        <w:tc>
          <w:tcPr>
            <w:tcW w:w="81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«Компьютерлік графика» пәнін игергеннен кейін кәсіби пәндерді меңгеру қабілеттілігі туады. 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  <w:r>
              <w:rPr>
                <w:b/>
                <w:sz w:val="18"/>
                <w:szCs w:val="18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ақсаты</w:t>
            </w:r>
          </w:p>
        </w:tc>
        <w:tc>
          <w:tcPr>
            <w:tcW w:w="8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«Компьютерлік графика» пәннің мақсаты графиканың түрлерімен қатар, графикамен жұмыс жасайтын программаларымен танысып, жұмыс істеу қабілеттілігін арттыру керек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Міндеттері</w:t>
            </w:r>
          </w:p>
        </w:tc>
        <w:tc>
          <w:tcPr>
            <w:tcW w:w="86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урс өткеннен кейін студенттер келесіні білу және жасау керек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пьютерлік графиканың мүмкіндіктерін қолдан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Ғылыми зерттеулер және есептелген эксперимент нәтижелерін  көрнекі бейнеле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Есептеулер нәтижесін графикалық өңде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>Моделдеу (графика+есептеу) - оптимальды конструкциялау</w:t>
            </w:r>
            <w:r>
              <w:rPr>
                <w:sz w:val="18"/>
                <w:szCs w:val="18"/>
                <w:lang w:val="kk-KZ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Компьютерде графикалық редакторлар көмегімен сурет сал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Өте күшті графикалық пакеттерді пайдаланып, жарнамалық роликтер, компьютерлік ойындар, мультфильмдер, қиын шынайы графикалық бейнелер құру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13" w:firstLine="709"/>
              <w:jc w:val="both"/>
              <w:textAlignment w:val="baselin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Техникалық конструкцияны проектілеу процесінде (жазық және үшөлшемді бейнелерді алу) сызба дайындау.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 </w:t>
            </w:r>
            <w:r>
              <w:rPr>
                <w:b/>
                <w:sz w:val="18"/>
                <w:szCs w:val="18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рлығы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әж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Зерт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СОӨЖ</w:t>
            </w:r>
            <w:r>
              <w:rPr>
                <w:sz w:val="18"/>
                <w:szCs w:val="18"/>
              </w:rPr>
              <w:t xml:space="preserve"> оф.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ӨЖ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ақылау нысаны</w:t>
            </w:r>
          </w:p>
        </w:tc>
      </w:tr>
      <w:tr>
        <w:trPr/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_2__креди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90__</w:t>
            </w: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 </w:t>
            </w:r>
            <w:r>
              <w:rPr>
                <w:b/>
                <w:sz w:val="18"/>
                <w:szCs w:val="18"/>
                <w:lang w:val="kk-KZ"/>
              </w:rPr>
              <w:t>Пәннің мазмұ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18"/>
                <w:szCs w:val="18"/>
                <w:lang w:val="kk-KZ"/>
              </w:rPr>
              <w:t>«Компьютерлік графика» пәні кәсіби пәндер циклінің ішінде таңдау компонентіне жатады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kk-KZ"/>
              </w:rPr>
              <w:t xml:space="preserve"> «Компьютерлік графика» пәннің мақсаты графиканың түрлерімен қатар, графикамен жұмыс жасайтын программаларымен танысып, жұмыс істеу қабілеттілігін арттыру керек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мпьютерлік графика көмегімен жасалынатын безендірме материалдар объектісі - жоспарлық көрсеткіштер, есеп құжаттар, статистикалық мәліметтер, бұл графиктер көбінесе диаграмма түрінде болады. Білім беруде компьютерлік графика университеттер дәрісінде, мектеп сабақтарында, компьютерлік оқыту программаларында, сонымен бірге Internet беттерінде қолданылад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6 </w:t>
            </w:r>
            <w:r>
              <w:rPr>
                <w:b/>
                <w:sz w:val="18"/>
                <w:szCs w:val="18"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1 Студент әр сабаққа дайындалу керек, сонымен қатар барлық ОСӨЖ жұмыстарын орындау керек. Дәріс пен практикалық сабақтарға дайындалып келетін қажет. 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2 Қанағаттанарлық баға тапсырылған барлық бақылау жұмыстары бірақ рет тапсырылуы мүмкін. Және баллдары 0,8 коэффициентке көбейтіледі. Жақсы бағаға тапсырылғаны қайтадан қабылдануы мүмкін емес. 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7 Ұсынылатын әдебиеттер тізімі</w:t>
            </w:r>
          </w:p>
        </w:tc>
      </w:tr>
      <w:tr>
        <w:trPr/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Негізгі</w:t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18"/>
                <w:szCs w:val="18"/>
              </w:rPr>
              <w:t>Компьютерная графика. С.В. Глушаков, Г. А. Кнабе. Харьков «Фолио» Москва «АСТ», 2001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sz w:val="18"/>
                <w:szCs w:val="18"/>
              </w:rPr>
              <w:t xml:space="preserve">Эффективная работа с </w:t>
            </w:r>
            <w:r>
              <w:rPr>
                <w:sz w:val="18"/>
                <w:szCs w:val="18"/>
                <w:lang w:val="en-US"/>
              </w:rPr>
              <w:t>Cor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aw</w:t>
            </w:r>
            <w:r>
              <w:rPr>
                <w:sz w:val="18"/>
                <w:szCs w:val="18"/>
              </w:rPr>
              <w:t xml:space="preserve"> 11.Александр Тайц, Александра тай. Санкт –Петербург*Москва*Харьков</w:t>
            </w:r>
            <w:r>
              <w:rPr>
                <w:rFonts w:eastAsia="Times Kazakhish"/>
                <w:sz w:val="18"/>
                <w:szCs w:val="18"/>
                <w:lang w:eastAsia="ko-KR"/>
              </w:rPr>
              <w:t xml:space="preserve">* Минск, 2001.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sz w:val="18"/>
                <w:szCs w:val="18"/>
                <w:lang w:val="en-US"/>
              </w:rPr>
              <w:t>Cor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raw</w:t>
            </w:r>
            <w:r>
              <w:rPr>
                <w:sz w:val="18"/>
                <w:szCs w:val="18"/>
              </w:rPr>
              <w:t xml:space="preserve"> 10. Ю.С. Ковтанюк «Юниор», «Диасофт» Киев, 2001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sz w:val="18"/>
                <w:szCs w:val="18"/>
                <w:lang w:val="en-US"/>
              </w:rPr>
              <w:t>Pho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p</w:t>
            </w:r>
            <w:r>
              <w:rPr>
                <w:sz w:val="18"/>
                <w:szCs w:val="18"/>
              </w:rPr>
              <w:t xml:space="preserve"> 6.0. Александр Тайц, Александра тай. Санкт –Петербург *Москва*Харьков</w:t>
            </w:r>
            <w:r>
              <w:rPr>
                <w:rFonts w:eastAsia="Times Kazakhish"/>
                <w:sz w:val="18"/>
                <w:szCs w:val="18"/>
                <w:lang w:eastAsia="ko-KR"/>
              </w:rPr>
              <w:t xml:space="preserve">* Минск, 2003.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/>
            </w:pPr>
            <w:r>
              <w:rPr>
                <w:sz w:val="18"/>
                <w:szCs w:val="18"/>
                <w:lang w:val="en-US"/>
              </w:rPr>
              <w:t>Pho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hop</w:t>
            </w:r>
            <w:r>
              <w:rPr>
                <w:sz w:val="18"/>
                <w:szCs w:val="18"/>
              </w:rPr>
              <w:t xml:space="preserve"> 6.0. Дик Мак-Клелланд Москва, 20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Қосымша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9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s max 7 на 100% //Верстак В.А., Бондаренко С.В., Бондаренко М.Ю., Питер б.384, 20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48" w:leader="none"/>
                <w:tab w:val="left" w:pos="9369" w:leader="none"/>
                <w:tab w:val="left" w:pos="10065" w:leader="none"/>
                <w:tab w:val="left" w:pos="10641" w:leader="none"/>
              </w:tabs>
              <w:jc w:val="both"/>
              <w:rPr/>
            </w:pPr>
            <w:r>
              <w:rPr>
                <w:sz w:val="18"/>
                <w:szCs w:val="18"/>
              </w:rPr>
              <w:t>3ds max 7 Практическое руководство. (Серия:"К вершинам мастерства") //Бурлаков М.В., Бурлаков М.В. Бином-Пресс 6, 2006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48" w:leader="none"/>
                <w:tab w:val="left" w:pos="9369" w:leader="none"/>
                <w:tab w:val="left" w:pos="10065" w:leader="none"/>
                <w:tab w:val="left" w:pos="1064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S Max 7. Волшебный мир трехмерной графики (Серия: "Библиотека профессионала") //Соловьев М.М., Соловьев М.М. СОЛОН-Пресс, б. 520,2005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048" w:leader="none"/>
                <w:tab w:val="left" w:pos="9369" w:leader="none"/>
                <w:tab w:val="left" w:pos="10065" w:leader="none"/>
                <w:tab w:val="left" w:pos="1064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ds max 7. Лучшие плагины (Серия:"Популярный самоучитель") //Бондаренко С.В., Бондаренко М.Ю. М2005.Ю.Питер б.528, 200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8 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kk-KZ"/>
              </w:rPr>
              <w:t>ап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ріс сабқтарының тақырыпта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әжірибелік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Зертхана сабақтарының тақырыпта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СОӨЖ оф. тақырыптар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сағат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  <w:lang w:val="kk-KZ"/>
              </w:rPr>
              <w:t>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рафика түсінігі. Графикамен жұмыс істеудің негізгі тәсілдері. Corel Draw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рафиканың түрлері. Графикалық программалар пакетіне шолу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Corel Draw. Сәуле, жиек пен көлеңкенің түсу эффектісі. Эффектілерді қосу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рафикамен жұмыс істеудің тәсілдері. Corel Draw программасының интерфейсімен танысу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үрлі-түсті моделдер мен палитралар редакторын пайдалану. Объектілер диспетчері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үрлі-түсті моделдер, палитралар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Corel Draw. Кескінділерді сканерлеу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үрлі-түсті моделдер мен палитралар редакторы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Corel Draw. Объектілер экструзиясы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бъектілерді қисықтар түрлендіру.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Corel Draw. Кескінділерді сканерлеу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Adobe Photoshop. Кескіннің өлшемі. 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бъектілер диспетчері. Объектілер экструзиясы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стрлық графика. Adobe Photoshop программасының мүмкіндіктері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әуле, жиек пен көлеңкенің түсу эффектіс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скінділерді енгізу және шығар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скінділерді енгізу және шығару. Кескінділерді сканерле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ффектілерді қос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сштабтау құралы мен командалары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скінділерді сканерлеу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kk-KZ" w:eastAsia="en-US"/>
              </w:rPr>
              <w:instrText xml:space="preserve"> =SUM(ABOVE) </w:instrText>
            </w:r>
            <w:r>
              <w:rPr>
                <w:b/>
                <w:sz w:val="18"/>
                <w:szCs w:val="18"/>
                <w:lang w:val="kk-KZ" w:eastAsia="en-US"/>
              </w:rPr>
            </w:r>
            <w:r>
              <w:rPr>
                <w:sz w:val="18"/>
                <w:b/>
                <w:szCs w:val="18"/>
                <w:lang w:val="kk-KZ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kk-KZ" w:eastAsia="en-US"/>
              </w:rPr>
              <w:t>5</w:t>
            </w:r>
            <w:r/>
            <w:r>
              <w:rPr>
                <w:sz w:val="18"/>
                <w:b/>
                <w:szCs w:val="18"/>
                <w:lang w:val="kk-KZ" w:eastAsia="en-US"/>
              </w:rPr>
              <w:fldChar w:fldCharType="end"/>
            </w:r>
            <w:r>
              <w:rPr>
                <w:b/>
                <w:sz w:val="18"/>
                <w:szCs w:val="18"/>
                <w:lang w:val="kk-KZ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5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 аттестац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стрлық графика. Adobe Photoshop программасының мүмкіндіктері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Corel Draw. Кескінділерді сканерлеу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Файлдарды сақтау.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Adobe Photoshop программасының мүмкіндіктері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Adobe Photoshop. Кескіннің өлшемі.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астрлық графика. Adobe Photoshop программасының мүмкіндіктер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Adobe Photoshop  мүмкіндіктері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Adobe Photoshop. Кескіннің өлшемі.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сштабтау құралы мен командалары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Adobe Photoshop. Кескіннің өлшемі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Photoshop менюін бапта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сштабтау құралы мен командалары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айлдарды сақтау. Объектілерді ашу, сақтау.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айлдарды сақтау. Объектілерді ашу, сақтау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Adobe Photoshop. 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бъектілерді ашу, сақтау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отографиямен жұмыс. Кескінді баспаға шығару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Фотографиямен жұмыс. Кескінді баспаға шығар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ескінді баспаға шығару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Фотографиямен жұмыс.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2 атт. бойынша 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kk-KZ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kk-KZ" w:eastAsia="en-US"/>
              </w:rPr>
            </w:r>
            <w:r>
              <w:rPr>
                <w:sz w:val="20"/>
                <w:b/>
                <w:szCs w:val="20"/>
                <w:lang w:val="kk-KZ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kk-KZ" w:eastAsia="en-US"/>
              </w:rPr>
              <w:t>5</w:t>
            </w:r>
            <w:r/>
            <w:r>
              <w:rPr>
                <w:sz w:val="20"/>
                <w:b/>
                <w:szCs w:val="20"/>
                <w:lang w:val="kk-KZ" w:eastAsia="en-US"/>
              </w:rPr>
              <w:fldChar w:fldCharType="end"/>
            </w:r>
            <w:r>
              <w:rPr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</w:t>
            </w:r>
          </w:p>
        </w:tc>
      </w:tr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қ сағ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бақ түрлері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удиторлық жұмы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Практик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Лабор. жұм. орын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яндама, 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ӨЖ ау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Бақылау жұмыс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Емтихан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>
          <w:lang w:val="kk-KZ"/>
        </w:rPr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sz w:val="22"/>
          <w:szCs w:val="22"/>
          <w:lang w:val="kk-KZ"/>
        </w:rPr>
        <w:t>Практик</w:t>
      </w:r>
      <w:r>
        <w:rPr>
          <w:lang w:val="kk-KZ"/>
        </w:rPr>
        <w:t>алық, лабораторлық 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lang w:val="kk-KZ"/>
        </w:rPr>
      </w:pPr>
      <w:r>
        <w:rPr>
          <w:b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10  </w:t>
      </w:r>
      <w:r>
        <w:rPr>
          <w:b/>
          <w:sz w:val="28"/>
          <w:szCs w:val="28"/>
          <w:lang w:val="kk-KZ"/>
        </w:rPr>
        <w:t>СӨЖ тапсырмал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314"/>
        <w:gridCol w:w="1496"/>
        <w:gridCol w:w="1510"/>
        <w:gridCol w:w="1260"/>
      </w:tblGrid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 xml:space="preserve">Рет№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қырып, тапсырма, жұмыс түрлер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ағат саны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Әдебиетте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>Есеп нысан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kk-KZ"/>
              </w:rPr>
              <w:t>Көркемдік және жарнамалық графика» тақырыбына баяндаманы жаса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ОСӨЖ</w:t>
            </w:r>
            <w:r>
              <w:rPr>
                <w:sz w:val="22"/>
                <w:szCs w:val="22"/>
              </w:rPr>
              <w:t xml:space="preserve"> ауд.</w:t>
            </w:r>
            <w:r>
              <w:rPr>
                <w:sz w:val="22"/>
                <w:szCs w:val="22"/>
                <w:lang w:val="kk-KZ"/>
              </w:rPr>
              <w:t xml:space="preserve"> баянда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«Графикалық ақпараттарды ұсыну» тақырыбын қарастыр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птерге конспект жа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ӨЖ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программаны жаз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қорға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>ӨЖ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программаны жаз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kk-KZ"/>
              </w:rPr>
              <w:t>қорғау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ер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Қорғ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kk-KZ"/>
              </w:rPr>
              <w:t>Векторлық графика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lang w:val="kk-KZ"/>
              </w:rPr>
              <w:t xml:space="preserve"> тақырыбын қарастыр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әптерге конспект жаз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 Акмолдина Анара Иншибае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 xml:space="preserve">аға оқытушысы </w:t>
      </w:r>
    </w:p>
    <w:p>
      <w:pPr>
        <w:pStyle w:val="Normal"/>
        <w:rPr/>
      </w:pPr>
      <w:r>
        <w:rPr>
          <w:sz w:val="28"/>
          <w:szCs w:val="28"/>
        </w:rPr>
        <w:t>____._____. 20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_</w:t>
      </w:r>
      <w:r>
        <w:rPr>
          <w:sz w:val="28"/>
          <w:szCs w:val="28"/>
          <w:lang w:val="kk-KZ"/>
        </w:rPr>
        <w:t>ж</w:t>
      </w:r>
      <w:r>
        <w:rPr>
          <w:sz w:val="28"/>
          <w:szCs w:val="28"/>
        </w:rPr>
        <w:t>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Программалық қамтамасыз ету кафедрасында қаралған және ұсынылған </w:t>
      </w:r>
    </w:p>
    <w:p>
      <w:pPr>
        <w:pStyle w:val="Normal"/>
        <w:rPr/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Кафедра меңгерушісі                                                               О. Салыкова 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numFmt w:val="bullet"/>
      <w:lvlText w:val="-"/>
      <w:lvlJc w:val="left"/>
      <w:pPr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Анара</cp:lastModifiedBy>
  <cp:lastPrinted>2009-10-07T17:00:00Z</cp:lastPrinted>
  <dcterms:modified xsi:type="dcterms:W3CDTF">2010-09-10T17:31:00Z</dcterms:modified>
  <cp:revision>53</cp:revision>
  <dc:subject/>
  <dc:title/>
</cp:coreProperties>
</file>